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Název ak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ravy mechanizace u OŘ PHA 2025 - 2026 Údržba kolejových mechanismů u SE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ind w:left="360" w:hanging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u w:val="double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u w:val="double"/>
              </w:rPr>
              <w:t>Rozsah požadované prohlídky P2(MM) vozidel řady MVTV2 dané výrobcem vozidla a předpisem SŽ S8(V1)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double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20"/>
                <w:u w:val="double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Pojezd, vypružení, táhlové a narážecí ústroj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hlédnout ložiska, neuniká-li mazivo, nejsou-li trhliny na povrchu skříně a víka ložiska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vizuálně výskyt trhlin a lomů na pružiná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Zkontrolovat, zda se nevyskytují trhliny nebo deformace na podélnících a příčnících rámu podvozku a na rámu skříně nebo trhliny ve svarech rámu podvozku nebo rámu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ovat vizuálně nejsou-li ohnuté závěsy, konzoly, oka a jiné součásti rám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izuálně zkontrolovat upevnění monobloku na nápravě, zda nejsou v monoblocích trhliny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Vizuálně zkontrolovat jízdní obrys monobloku (nesmí být ostré hrany-jehly, plochy, drážky, žlábky, trhliny v celém jízdním profilu, vylomený nebo jinak poškozený okolek plochá místa, atd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vůlí pojezdu a naráž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izuálně zkontrolovat stav upevnění vysílače rychloměru a jeho přívod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hlédnout tlumiče, neuniká-li kapalina a stav pryžových vlož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řezkoušet funkci pískování z obou stanovišť, vydat zápis o kontrole písečníků, trysky a trubky vyčist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stavu nárazníků a spřáhlového ústrojí a jejich příchytných šroub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Šroubovky promazat a protočit, narážecí ústrojí namazat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Brzdová a vzduchová výstroj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všech brzd a kontrola funkce dvojitých zpětných záklop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Ruční brzdy: vřetena namazat a protočit, provést kontrolu všech částí jejího převodu, uchycení a zajištění, funkčnost prakticky odzkouše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Sítka v potrubí před brzdiči vyčist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zduchového potrubí, koncové kohouty a vzduchové spojovací hadice 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opotřebení špalíků zdrží, případně špalíky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všech čepů, šroubů, matic, závěsů a brzdových táhel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uchycení a konzol jímek a potrub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rověřit funkci el. vyhřívače odkalovacího ventilu hlavního vzduchojem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spouštěče a vypín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Kontrola plomb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Brzdu seřídit – zdvih pístu 95-105 mm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vizuální prohlídku stavěče zdrží a regulační tyče u obou podvozků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funkční zkoušku brzdičů a zkoušku těsnost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puštění kondenzátu ze vzduchojemů a okapnic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puštění oleje z odolejov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houkač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stíračů (pneumatických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funkce záklopky záchranné brzdy, po odzkoušení nově zaplomb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funkci generálního a adresného STOPU zkušební radiostanicí</w:t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Arial" w:ascii="Verdana" w:hAnsi="Verdana"/>
                <w:b/>
              </w:rPr>
              <w:t>Elektrické zařízen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aterie kontrola hladiny elektrolytu, doplnění destilovanou vodou, dotažení propojek, nabit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a funkce osvětlení, všechny vadné žárovky a zářivky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>Zkontrolovat celkový stav a upevnění termostatů, koncových spínačů, tlakových spínačů, přepínačů, tlačítek, jističů, pojistek, odporů, kondensátorů, diod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Zkontrolovat celkový stav měřících přístrojů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>Zkontrolovat celkový stav stykačů a relé, kontakty očistit, popř. vyměnit; rozvaděč vyfoukat stlačeným vzduchem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yzkoušet signalizaci požáru, hladiny chladící kapaliny a teploty mo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a signalizace otevření nástupních dveř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yzkoušet radiostanici a příjem, indikaci, kontrola plomb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>El. náhon rychloměru: demontovat zadní část a zkontrolovat stav kotvy a uhlíků, vyčistit, vyfoukat, svorkovnici prohlédnout, překontrolovat stav kabelu, přeměřit hodnoty stabilizátoru, přírubu dotáhnou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ovat celistvost, řádné upevnění a správný počet uzemňovacích propojek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>EP ventily – prohlédnout, vyčistit a funkci odzkoušet.</w:t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Motor, hlavní a nápravové převodovky a kloubové hřídele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 xml:space="preserve">Zkontrolovat neporušenost silentbloků zavěšení motoru na skříni vozidla, prověřit vlastní upevnění motoru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Rozbor oleje, dle výsledku učinit další opatř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palovací motor – výměna oleje min. 1x ročně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eřízení ventilové vůle, ventilový rozvod hlav válců prohlédnout a kompresní tlak válců přeměř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vstřikovačů, vadné trysky vyměnit a seříd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těsnosti a neporušenosti olejových hadic, dotažení šroubových spoj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odního čerpadla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a kontrola těsnosti odstředivého čističe, kontrola na kovy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Vyčištění, výměna papírové vložky a kontrola těsnosti plnoprůtočného čisti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, výměna papírové vložky a kontrola těsnosti palivových filtr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a kontrola těsnosti hrubého palivového čisti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sání, čističe a zásobníku vzduchu, vyprání filtrační vložky a výměna olej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Kontrola volnosti chodu plynové páky k regulátoru, prohlédnout stav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těsnosti všech spojů, vlnovce, tlumiče, upevnění dílů výfukového potrubí do spodku a skříně voz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oleje vstřikovacího čerpadla a odstředivého regulá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správné funkce vstřikovacího zařízení, kontrola pulsace vstřikované nafty dotykem na vstřikovací trub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Doplnění oleje, kontrola při chodu motoru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Převodovky – nápravová NKR 16; hydromechanická PRAGA 2M70 (2M90)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hladiny oleje, dopl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loubové hřídele – kontrola vůle, dotažení šroubů a kontrola pojištění šroub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pevnění a stavu pryžových podložek torzní vzpěry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řadícího válce, seřídit provozní vůli proti dvouramenné páce, funkci koncových spínačů přezkouše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Hydromechanická převodovka PRAGA 2M70 (90) vizuální kontrola těsnosti všech vnějších spojů na hydromechanické převodovc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připojovací konektor a elektrickou část převodovky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Vodní okruh, chlazení, vytápěn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, zda nedochází k úniku vody z okruhu a zda není olej ve vodě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rovnávací nádrž: stav vody zkontrolovat a doplnit upravenou vodu, totéž u nádržky WC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pryžových spojek vodního okruhu, dotažení pásk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náhonu a neporušenosti oběžných kol ventilátorů, jejich zajištění na hřídelích a kontrolu kompletnosti žaluzií a jejich ovládání, překontrolovat těsnos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Napnutí a stav klínových řemenů ventilátorů zkontrolovat, žaluzie prohlédnout a namaz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Očištění žebrování chladičů a vyfoukání stlačeným vzduchem nebo vystříkat horkou vodo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uchycení bloků chlazení ke skřín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kontrolovat funkci a těsnost topného agregátu vyčistit žhavicí svíčku, hrubí čistič dopravního čerpadla spalovací komoru (kontrola na trhliny a deformace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řekontrolovat funkci a těsnost oběhového čerpadla top. agregátu, mazací tuk dopl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elektrického předtáp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odní články topení, zkontrolovat těsnost spojů u všech článků a odvzduš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sítka filtru vodního okruhu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Pomocné pohony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pevnění rámu a silentbloků rámu pomocných stroj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mpresor 3 DSK 75 - kontrolovat stav oleje a doplnění</w:t>
            </w:r>
            <w:r>
              <w:rPr>
                <w:rFonts w:cs="Arial" w:ascii="Verdana" w:hAnsi="Verdana"/>
              </w:rPr>
              <w:t xml:space="preserve">, </w:t>
            </w:r>
            <w:r>
              <w:rPr>
                <w:rFonts w:cs="Arial" w:ascii="Verdana" w:hAnsi="Verdana"/>
                <w:color w:val="000000"/>
              </w:rPr>
              <w:t>prohlédnout zpětnou záklopku vypínače kompres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 xml:space="preserve">Sledovat chod kompresoru, klepání a přílišného oteplení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napnutí a opotřebení klínových řemenů – seřídit, popř.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chodu alternátoru, jeho uchycení a teploty ložis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chycení startéru a opotřebení pastorku</w:t>
            </w:r>
          </w:p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Skříň vozidla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návěstních světel červených i bílých, včetně dálkového reflek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houkaček, případně jejich seříz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plomb hasících přístrojů a kontrola lhůty jejich použitelnost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madel, jejich funkčnost a upev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a seřízení vstupních dveří a seříz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vodivého propojení mezi skříní a rámem podvoz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Zkontrolovat plomby u pojišťovacích ventil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Funkci stíračů – na stanovišti 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zkoušet funkci dveří, dveře seřídit a namazat pístnic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madel a schůdků jejich funkčnost a upev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řipevnění pluhu k čelníku skříně zkontrolovat, výšku pluhu a nárazníků nad temenem kolejnice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color w:val="000000"/>
              </w:rPr>
              <w:t>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kontrolovat nařízené nápisy a značky na vozidle.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 </w:t>
            </w:r>
            <w:r>
              <w:rPr>
                <w:rFonts w:cs="Arial" w:ascii="Verdana" w:hAnsi="Verdana"/>
                <w:b/>
                <w:color w:val="000000"/>
              </w:rPr>
              <w:t>Funkční zkouška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pnout baterie, nastartovat motor, zkontrolovat tlak oleje mazání motoru po startu a po určité době   chod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chod palivové páky z obou stanovišť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/>
            </w:pPr>
            <w:r>
              <w:rPr>
                <w:rFonts w:cs="Arial" w:ascii="Verdana" w:hAnsi="Verdana"/>
                <w:color w:val="000000"/>
              </w:rPr>
              <w:t>Provést kontrolu otáček volnoběhu motoru a otáček motoru od min. Do max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barvu výfukových plynů a poslechem chod naftového motoru, chod kompresoru a pomocných pohonů, stav nabíjení bateri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na netěsnost u naftový, olejový, vodní a vzduchový okruhu, kontrolovat těsnost výfu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doběh agregátů po zastavení motoru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zkoušet funkci řídících obvodů vozu, funkci otáčkoměrů, tlakoměrů, teploměrů a všech dalších měřicích a signálních přístroj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správnou funkci zvednutí a spouštění sběr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/>
            </w:pPr>
            <w:r>
              <w:rPr>
                <w:rFonts w:cs="Arial" w:ascii="Verdana" w:hAnsi="Verdana"/>
                <w:color w:val="000000"/>
              </w:rPr>
              <w:t xml:space="preserve">Přezkoušet všechny reflektory, návěstní světla, osvětlení přístrojů a osvětlení v dílně a na obou stanovištích, zkontrolovat seřízení světlometů i prohlídkové kabině, ověřit správnou funkci stěračů a rozmrazovačů čelních oken, ověřit funkčnost topení na obou stanovištích,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funkce písečníků a houkač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u funkce tlakové brzdy včetně funkce a těsnosti rozvaděče, poslechem zkontrolovat těsnost brzdových válců, provést zkoušku těsnosti brzdy na vozidle, provést kontrolu funkce spouštěče a vypínače kompresoru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Seznam požadovaných prací je určen výrobcem vozidel řady MVTV 2</w:t>
    </w:r>
    <w:r>
      <w:rPr>
        <w:rFonts w:cs="Cambria" w:ascii="Cambria" w:hAnsi="Cambria"/>
        <w:lang w:val="cs-CZ"/>
      </w:rPr>
      <w:t>. Provozní dokumentace těchto vozidel je uložena na SEE (p. Šetina)</w:t>
    </w:r>
    <w:r>
      <w:rPr>
        <w:rFonts w:cs="Cambria" w:ascii="Cambria" w:hAnsi="Cambria"/>
      </w:rPr>
      <w:tab/>
      <w:t xml:space="preserve">Stránk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32"/>
        <w:szCs w:val="32"/>
      </w:rPr>
    </w:pPr>
    <w:r>
      <w:rPr>
        <w:rFonts w:cs="Arial" w:ascii="Calibri" w:hAnsi="Calibri"/>
        <w:sz w:val="32"/>
        <w:szCs w:val="32"/>
        <w:lang w:val="cs-CZ"/>
      </w:rPr>
      <w:t xml:space="preserve">Část </w:t>
    </w:r>
    <w:r>
      <w:rPr>
        <w:rFonts w:cs="Arial" w:ascii="Calibri" w:hAnsi="Calibri"/>
        <w:sz w:val="32"/>
        <w:szCs w:val="32"/>
      </w:rPr>
      <w:t>2</w:t>
    </w:r>
  </w:p>
  <w:p>
    <w:pPr>
      <w:pStyle w:val="Header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verflowPunct w:val="false"/>
      <w:autoSpaceDE w:val="false"/>
      <w:textAlignment w:val="baseline"/>
      <w:outlineLvl w:val="0"/>
    </w:pPr>
    <w:rPr>
      <w:rFonts w:ascii="Arial" w:hAnsi="Arial" w:cs="Arial"/>
      <w:b/>
      <w:iCs/>
      <w:lang w:val="en-US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4:00Z</dcterms:created>
  <dc:creator>Wasserbauer Marek</dc:creator>
  <dc:description/>
  <cp:keywords/>
  <dc:language>en-US</dc:language>
  <cp:lastModifiedBy>Schmittová Pavlína</cp:lastModifiedBy>
  <cp:lastPrinted>2011-02-07T14:38:00Z</cp:lastPrinted>
  <dcterms:modified xsi:type="dcterms:W3CDTF">2024-10-29T10:25:00Z</dcterms:modified>
  <cp:revision>20</cp:revision>
  <dc:subject/>
  <dc:title>Příloha č.2</dc:title>
</cp:coreProperties>
</file>